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268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Програма економских реформи Републике Српске за период 2018 – 2020. године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Тридесетпрвој сједници одржаној 11. децембра 2017. године разматрао је Приједлог Програма економских реформи Републике Српске за период 2018 – 2020. године – по хитном поступку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Горан Јеринић, Стево Јоксимовић и Ранко Карапетр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Никола Гаврић, Горан Ђорђић и  Недим Чи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Програма економских реформи поднијела је Невена Кузман, представница Министарства финансиј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већином су гласова уз 5 гласова „за“ и 1 глас „уздржан“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Програма економских реформи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Двадесетпетој посебн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Сњежана Келечев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268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Буџета Републике Српске за 2018. годину  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Тридесетпрвој сједници одржаној 11. децембра 2017. године разматрао је Приједлог Буџета Републике Српске за 2018. годину – по хитном поступку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Горан Јеринић, Стево Јоксимовић и Ранко Карапетр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Никола Гаврић, Горан Ђорђић и  Недим Чи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Буџета поднијела је Богдана Новаковић, представница Министарства финансиј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већином су гласова уз 5 гласова „за“ и 1 глас „уздржан“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Буџет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Двадесетпетој посебној 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Сњежана Келечев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268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закона о регистру запослених код корисника буџетских средстава Републике Српске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Тридесетпрвој сједници одржаној 11. децембра 2017. године разматрао је Приједлог закона о регистру запослених код корисника буџетских средстава Републике Српске– по хитном поступку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Горан Јеринић, Стево Јоксимовић и Ранко Карапетр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Никола Гаврић, Горан Ђорђић и  Недим Чи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закона поднио је Никола Кнежевић, представник Министарства управе и локалне самоупра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Двадесетпетој посебној 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Сњежана Келечев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268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закона о Правобранилаштв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Тридесетпрвој сједници одржаној 11. децембра 2017. године разматрао је Приједлог закона о Правобранилаштву Републике Српске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Горан Јеринић, Стево Јоксимовић и Ранко Карапетр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Никола Гаврић, Горан Ђорђић и  Недим Чи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закона поднијела је Јелена Вукадиновић, представница Министарства правд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Двадесетпетој посебној 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Сњежана Келечев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7-10-17T09:28:00Z</cp:lastPrinted>
  <dcterms:modified xsi:type="dcterms:W3CDTF">2017-12-11T13:21:00Z</dcterms:modified>
  <cp:revision>621</cp:revision>
  <dc:subject/>
  <dc:title>Датум, 10</dc:title>
</cp:coreProperties>
</file>